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6532"/>
      </w:tblGrid>
      <w:tr>
        <w:trPr/>
        <w:tc>
          <w:tcPr>
            <w:tcW w:w="1972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146810" cy="344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2" w:type="dxa"/>
            <w:tcBorders>
              <w:bottom w:val="single" w:sz="12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binete Jurídico y Observatorio del Derecho Social</w:t>
            </w:r>
          </w:p>
          <w:p>
            <w:pPr>
              <w:pStyle w:val="Header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Ficha para el Seguimiento del Conflict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mallCaps/>
              </w:rPr>
              <w:t xml:space="preserve">Sujetos </w:t>
            </w:r>
            <w:r>
              <w:rPr>
                <w:sz w:val="16"/>
                <w:szCs w:val="16"/>
              </w:rPr>
              <w:t>(Tipee cada uno de los camp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e trabajadora </w:t>
            </w:r>
            <w:r>
              <w:rPr>
                <w:sz w:val="16"/>
                <w:szCs w:val="16"/>
              </w:rPr>
              <w:t>(Nombre del/los sindicato/s, comisión interna interviniente/s y/o colectivo de trabajadores)</w:t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Sindicato"/>
                  <w:enabled/>
                  <w:calcOnExit w:val="0"/>
                  <w:textInput>
                    <w:maxLength w:val="20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97" w:hanging="1797"/>
              <w:rPr/>
            </w:pPr>
            <w:r>
              <w:rPr/>
              <w:t xml:space="preserve">Cantidad de trabajadores adheridos a la medida: </w:t>
            </w:r>
            <w:r>
              <w:fldChar w:fldCharType="begin">
                <w:ffData>
                  <w:name w:val="Grado_de_Adhesio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6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rPr/>
            </w:pPr>
            <w:r>
              <w:rPr/>
              <w:t xml:space="preserve">Parte empleadora </w:t>
            </w:r>
            <w:r>
              <w:rPr>
                <w:sz w:val="16"/>
                <w:szCs w:val="16"/>
              </w:rPr>
              <w:t xml:space="preserve">(Nombre de la Empresa, Grupo de Empresas, Sección de Empresa  u Organismo de Gobierno) </w:t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4" w:hanging="0"/>
              <w:rPr>
                <w:lang w:val="en-US" w:eastAsia="en-US"/>
              </w:rPr>
            </w:pPr>
            <w:r>
              <w:fldChar w:fldCharType="begin">
                <w:ffData>
                  <w:name w:val="Empleador"/>
                  <w:enabled/>
                  <w:calcOnExit w:val="0"/>
                  <w:textInput>
                    <w:maxLength w:val="20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Ámbito Funcional Y Geog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Ámbito funcional </w:t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__Fieldmark__3_3689752063"/>
                  <w:enabled/>
                  <w:ddList>
                    <w:result w:val="0"/>
                    <w:listEntry w:val="A - Agricultura, ganadería, caza y silvicultura"/>
                    <w:listEntry w:val="B - Pesca"/>
                    <w:listEntry w:val="C - Explotación de minas y canteras"/>
                    <w:listEntry w:val="D - Industrias manufactureras"/>
                    <w:listEntry w:val="E - Suministro de electricidad, gas y agua"/>
                    <w:listEntry w:val="F - Construcción"/>
                    <w:listEntry w:val="G - Comercio al por mayor y al por menor; reparaci"/>
                    <w:listEntry w:val="H - Hoteles y restaurantes"/>
                    <w:listEntry w:val="I - Transporte, almacenamiento y comunicaciones"/>
                    <w:listEntry w:val="J - Intermediación financiera"/>
                    <w:listEntry w:val="K - Actividades inmobiliarias, empresariales y de "/>
                    <w:listEntry w:val="L - Administración publica y defensa; planes de se"/>
                    <w:listEntry w:val="M - Enseñanza"/>
                    <w:listEntry w:val="N - Servicios sociales y de salud"/>
                    <w:listEntry w:val="O - Otras actividades de servicios comunitarios, s"/>
                    <w:listEntry w:val="P - Hogares privados con servicio doméstico"/>
                    <w:listEntry w:val="Q - Organizaciones y órganos extraterritoria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_3689752063"/>
            <w:bookmarkStart w:id="1" w:name="__Fieldmark__3_368975206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Haga clic para desplegar el menú)</w:t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Ámbito geográfico </w:t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__Fieldmark__4_3689752063"/>
                  <w:enabled/>
                  <w:ddList>
                    <w:result w:val="0"/>
                    <w:listEntry w:val="Nacional"/>
                    <w:listEntry w:val="Provincial"/>
                    <w:listEntry w:val="Municipal"/>
                    <w:listEntry w:val="Regional"/>
                    <w:listEntry w:val="Empresa o Grupo de Empresas"/>
                    <w:listEntry w:val="Seccion o Menor que la empres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4_3689752063"/>
            <w:bookmarkStart w:id="3" w:name="__Fieldmark__4_368975206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Haga clic para desplegar el menú)</w:t>
            </w:r>
          </w:p>
          <w:p>
            <w:pPr>
              <w:pStyle w:val="Normal"/>
              <w:spacing w:before="60" w:after="120"/>
              <w:ind w:left="284" w:right="28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Nombre_ámbito_geogra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Indicar el nombre de la región, provincia, municipio, empresa o sección en el que se desarrolla el conflict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mallCaps/>
              </w:rPr>
              <w:t>Caracterización Del Conflicto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vación del conflicto </w:t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3689752063"/>
            <w:bookmarkStart w:id="5" w:name="__Fieldmark__6_368975206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lariales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7_3689752063"/>
            <w:bookmarkStart w:id="7" w:name="__Fieldmark__7_368975206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spidos, suspensiones, reducción salarial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8_3689752063"/>
            <w:bookmarkStart w:id="9" w:name="__Fieldmark__8_368975206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diciones de trabajo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9_3689752063"/>
            <w:bookmarkStart w:id="11" w:name="__Fieldmark__9_368975206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ácticas antisindicales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0_3689752063"/>
            <w:bookmarkStart w:id="13" w:name="__Fieldmark__10_368975206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olidaridad con otro conflicto</w:t>
            </w:r>
          </w:p>
        </w:tc>
        <w:tc>
          <w:tcPr>
            <w:tcW w:w="432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1_3689752063"/>
            <w:bookmarkStart w:id="15" w:name="__Fieldmark__11_368975206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lítico-económico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2_3689752063"/>
            <w:bookmarkStart w:id="17" w:name="__Fieldmark__12_368975206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ncuadramiento convencional o sindical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3_3689752063"/>
            <w:bookmarkStart w:id="19" w:name="__Fieldmark__13_368975206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ierre del establecimiento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 xml:space="preserve">Otras: </w:t>
            </w:r>
            <w:r>
              <w:fldChar w:fldCharType="begin">
                <w:ffData>
                  <w:name w:val="sind_no_tradicionale1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(indique cuáles).</w:t>
            </w:r>
          </w:p>
        </w:tc>
      </w:tr>
      <w:tr>
        <w:trPr/>
        <w:tc>
          <w:tcPr>
            <w:tcW w:w="864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uración.</w:t>
            </w:r>
          </w:p>
        </w:tc>
      </w:tr>
      <w:tr>
        <w:trPr>
          <w:trHeight w:val="277" w:hRule="atLeast"/>
        </w:trPr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Inicio de las medidas 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Finalización de las medidas</w:t>
            </w:r>
          </w:p>
        </w:tc>
      </w:tr>
      <w:tr>
        <w:trPr>
          <w:trHeight w:val="276" w:hRule="atLeast"/>
        </w:trPr>
        <w:tc>
          <w:tcPr>
            <w:tcW w:w="4322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dia_inicio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mes_inicio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año_inicio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dd/mm/aaaa)</w:t>
            </w:r>
          </w:p>
        </w:tc>
        <w:tc>
          <w:tcPr>
            <w:tcW w:w="432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dia_fi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mes_fi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año_fin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dd/mm/aaaa)</w:t>
            </w:r>
          </w:p>
        </w:tc>
      </w:tr>
      <w:tr>
        <w:trPr/>
        <w:tc>
          <w:tcPr>
            <w:tcW w:w="864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Medidas adoptadas </w:t>
            </w:r>
            <w:r>
              <w:rPr>
                <w:sz w:val="16"/>
              </w:rPr>
              <w:t>(marque cuáles fueron las medidas empleadas)</w:t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39" w:hanging="255"/>
              <w:rPr>
                <w:sz w:val="20"/>
              </w:rPr>
            </w:pPr>
            <w:r>
              <w:fldChar w:fldCharType="begin">
                <w:ffData>
                  <w:name w:val="sindicato_pannflet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3689752063"/>
            <w:bookmarkStart w:id="21" w:name="__Fieldmark__21_368975206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iones de difusión </w:t>
            </w:r>
            <w:r>
              <w:rPr>
                <w:sz w:val="16"/>
              </w:rPr>
              <w:t>(Panfletos, Carteles</w:t>
            </w:r>
            <w:bookmarkStart w:id="22" w:name="sindicato_conferenci"/>
            <w:r>
              <w:rPr>
                <w:sz w:val="16"/>
              </w:rPr>
              <w:t xml:space="preserve">, </w:t>
            </w:r>
            <w:bookmarkEnd w:id="22"/>
            <w:r>
              <w:rPr>
                <w:sz w:val="16"/>
              </w:rPr>
              <w:t>Conferencias de Prensa, Asambleas Informativas, Escarches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39" w:hanging="255"/>
              <w:rPr/>
            </w:pPr>
            <w:r>
              <w:fldChar w:fldCharType="begin">
                <w:ffData>
                  <w:name w:val="sindicato_pique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22_3689752063"/>
            <w:bookmarkStart w:id="24" w:name="__Fieldmark__22_3689752063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iquetes de huelga</w:t>
            </w:r>
          </w:p>
          <w:p>
            <w:pPr>
              <w:pStyle w:val="Normal"/>
              <w:ind w:left="539" w:hanging="255"/>
              <w:rPr>
                <w:sz w:val="20"/>
              </w:rPr>
            </w:pPr>
            <w:r>
              <w:fldChar w:fldCharType="begin">
                <w:ffData>
                  <w:name w:val="sind_trab_reglament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23_3689752063"/>
            <w:bookmarkStart w:id="26" w:name="__Fieldmark__23_3689752063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rabajo a reglamento, Quite de colaboración, Huelga de brazos caídos, trabajo a desgano</w:t>
            </w:r>
          </w:p>
          <w:p>
            <w:pPr>
              <w:pStyle w:val="Normal"/>
              <w:ind w:left="539" w:hanging="255"/>
              <w:rPr>
                <w:sz w:val="20"/>
              </w:rPr>
            </w:pPr>
            <w:r>
              <w:fldChar w:fldCharType="begin">
                <w:ffData>
                  <w:name w:val="sind_ocupacio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24_3689752063"/>
            <w:bookmarkStart w:id="28" w:name="__Fieldmark__24_3689752063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uelga</w:t>
            </w:r>
          </w:p>
        </w:tc>
        <w:tc>
          <w:tcPr>
            <w:tcW w:w="432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39" w:hanging="255"/>
              <w:rPr>
                <w:sz w:val="20"/>
              </w:rPr>
            </w:pPr>
            <w:r>
              <w:fldChar w:fldCharType="begin">
                <w:ffData>
                  <w:name w:val="sind_h_relampag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sind_h_relampago"/>
            <w:bookmarkStart w:id="30" w:name="__Fieldmark__25_3689752063"/>
            <w:bookmarkStart w:id="31" w:name="__Fieldmark__25_3689752063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29"/>
            <w:r>
              <w:rPr>
                <w:sz w:val="20"/>
              </w:rPr>
              <w:t xml:space="preserve"> Huelga con ocupación del lugar de trabajo</w:t>
            </w:r>
          </w:p>
          <w:p>
            <w:pPr>
              <w:pStyle w:val="Normal"/>
              <w:ind w:left="538" w:hanging="254"/>
              <w:rPr>
                <w:sz w:val="20"/>
              </w:rPr>
            </w:pPr>
            <w:r>
              <w:fldChar w:fldCharType="begin">
                <w:ffData>
                  <w:name w:val="sind_h_parci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3689752063"/>
            <w:bookmarkStart w:id="33" w:name="__Fieldmark__26_3689752063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uelga parcial o en sector de la empresa</w:t>
            </w:r>
          </w:p>
          <w:p>
            <w:pPr>
              <w:pStyle w:val="Normal"/>
              <w:ind w:left="538" w:hanging="254"/>
              <w:rPr/>
            </w:pPr>
            <w:r>
              <w:fldChar w:fldCharType="begin">
                <w:ffData>
                  <w:name w:val="sind_concentracion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3689752063"/>
            <w:bookmarkStart w:id="35" w:name="__Fieldmark__27_368975206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rchas, Manifestaciones</w:t>
            </w:r>
          </w:p>
          <w:p>
            <w:pPr>
              <w:pStyle w:val="Normal"/>
              <w:ind w:left="538" w:hanging="254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Casilla9"/>
            <w:bookmarkStart w:id="37" w:name="__Fieldmark__28_3689752063"/>
            <w:bookmarkStart w:id="38" w:name="__Fieldmark__28_3689752063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36"/>
            <w:r>
              <w:rPr>
                <w:sz w:val="20"/>
              </w:rPr>
              <w:t xml:space="preserve"> Cortes de calle o de ruta</w:t>
            </w:r>
          </w:p>
          <w:p>
            <w:pPr>
              <w:pStyle w:val="Normal"/>
              <w:ind w:left="538" w:hanging="254"/>
              <w:rPr/>
            </w:pPr>
            <w:r>
              <w:fldChar w:fldCharType="begin">
                <w:ffData>
                  <w:name w:val="sindicato_boicot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29_3689752063"/>
            <w:bookmarkStart w:id="40" w:name="__Fieldmark__29_3689752063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oicott</w:t>
            </w:r>
          </w:p>
          <w:p>
            <w:pPr>
              <w:pStyle w:val="Normal"/>
              <w:ind w:left="538" w:hanging="254"/>
              <w:rPr>
                <w:sz w:val="20"/>
              </w:rPr>
            </w:pPr>
            <w:r>
              <w:rPr>
                <w:sz w:val="20"/>
              </w:rPr>
              <w:t xml:space="preserve">Otras formas no tradicionales: </w:t>
            </w:r>
            <w:r>
              <w:fldChar w:fldCharType="begin">
                <w:ffData>
                  <w:name w:val="sind_no_tradicionale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(indique cuáles).</w:t>
            </w:r>
          </w:p>
        </w:tc>
      </w:tr>
      <w:tr>
        <w:trPr/>
        <w:tc>
          <w:tcPr>
            <w:tcW w:w="864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Reacción patronal ante el conflicto </w:t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fldChar w:fldCharType="begin">
                <w:ffData>
                  <w:name w:val="empr_panflet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" w:name="__Fieldmark__31_3689752063"/>
            <w:bookmarkStart w:id="42" w:name="__Fieldmark__31_3689752063"/>
            <w:bookmarkEnd w:id="4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gociación 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empr_conf_prens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" w:name="__Fieldmark__32_3689752063"/>
            <w:bookmarkStart w:id="44" w:name="__Fieldmark__32_3689752063"/>
            <w:bookmarkEnd w:id="4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curso a medios de Prensa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" w:name="__Fieldmark__33_3689752063"/>
            <w:bookmarkStart w:id="46" w:name="__Fieldmark__33_3689752063"/>
            <w:bookmarkEnd w:id="4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spidos individuales 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empr_desp_co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" w:name="__Fieldmark__34_3689752063"/>
            <w:bookmarkStart w:id="48" w:name="__Fieldmark__34_3689752063"/>
            <w:bookmarkEnd w:id="4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spidos colectivos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empr_despidos_d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35_3689752063"/>
            <w:bookmarkStart w:id="50" w:name="__Fieldmark__35_3689752063"/>
            <w:bookmarkEnd w:id="5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spido de dirigentes sindicales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empr_sancion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" w:name="__Fieldmark__36_3689752063"/>
            <w:bookmarkStart w:id="52" w:name="__Fieldmark__36_3689752063"/>
            <w:bookmarkEnd w:id="5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ciones disciplinarias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empr_person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" w:name="__Fieldmark__37_3689752063"/>
            <w:bookmarkStart w:id="54" w:name="__Fieldmark__37_3689752063"/>
            <w:bookmarkEnd w:id="5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tratación de personal sustitutivo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empr_lockou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" w:name="__Fieldmark__38_3689752063"/>
            <w:bookmarkStart w:id="56" w:name="__Fieldmark__38_3689752063"/>
            <w:bookmarkEnd w:id="5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“Lock-out”, Cierre patronal 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empr_vj_labor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" w:name="__Fieldmark__39_3689752063"/>
            <w:bookmarkStart w:id="58" w:name="__Fieldmark__39_3689752063"/>
            <w:bookmarkEnd w:id="5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cciones judiciales 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empr_vj_pen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" w:name="__Fieldmark__40_3689752063"/>
            <w:bookmarkStart w:id="60" w:name="__Fieldmark__40_3689752063"/>
            <w:bookmarkEnd w:id="6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nuncia penal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Otras formas no tradicionales: </w:t>
            </w:r>
            <w:r>
              <w:fldChar w:fldCharType="begin">
                <w:ffData>
                  <w:name w:val="empr_no_tradicionale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(indique cuáles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6468"/>
      </w:tblGrid>
      <w:tr>
        <w:trPr/>
        <w:tc>
          <w:tcPr>
            <w:tcW w:w="2036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146810" cy="344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8" w:type="dxa"/>
            <w:tcBorders>
              <w:bottom w:val="single" w:sz="12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binete Jurídico y Observatorio del Derecho Social</w:t>
            </w:r>
          </w:p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icha para el Seguimiento del Conflict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591"/>
      </w:tblGrid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mallCaps/>
              </w:rPr>
            </w:pPr>
            <w:r>
              <w:rPr>
                <w:b/>
                <w:smallCaps/>
              </w:rPr>
              <w:t>Intervención Públic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vención de la autoridad </w:t>
            </w:r>
          </w:p>
        </w:tc>
        <w:tc>
          <w:tcPr>
            <w:tcW w:w="5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2_3689752063"/>
                  <w:enabled/>
                  <w:ddList>
                    <w:result w:val="0"/>
                    <w:listEntry w:val="Administrativa Nacional"/>
                    <w:listEntry w:val="Administrativa Provincial"/>
                    <w:listEntry w:val="Judicial Nacional/Federal"/>
                    <w:listEntry w:val="Judicial Provincia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1" w:name="__Fieldmark__42_3689752063"/>
            <w:bookmarkStart w:id="62" w:name="__Fieldmark__42_3689752063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Haga clic para desplegar el menú)</w:t>
            </w:r>
          </w:p>
        </w:tc>
      </w:tr>
      <w:tr>
        <w:trPr/>
        <w:tc>
          <w:tcPr>
            <w:tcW w:w="29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3_3689752063"/>
                  <w:enabled/>
                  <w:ddList>
                    <w:result w:val="0"/>
                    <w:listEntry w:val="A petición de la parte sindical"/>
                    <w:listEntry w:val="A petición de la parte patronal"/>
                    <w:listEntry w:val="De oficio por la Administració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3" w:name="__Fieldmark__43_3689752063"/>
            <w:bookmarkStart w:id="64" w:name="__Fieldmark__43_3689752063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Haga clic para desplegar el menú)</w:t>
            </w:r>
          </w:p>
        </w:tc>
      </w:tr>
      <w:tr>
        <w:trPr/>
        <w:tc>
          <w:tcPr>
            <w:tcW w:w="29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arrollo del conflicto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44_3689752063"/>
                  <w:enabled/>
                  <w:ddList>
                    <w:result w:val="0"/>
                    <w:listEntry w:val="Autocomposición (no intervención estatal)"/>
                    <w:listEntry w:val="Conciliación"/>
                    <w:listEntry w:val="Conciliación Obligatoria"/>
                    <w:listEntry w:val="Mediación"/>
                    <w:listEntry w:val="Arbitraje"/>
                    <w:listEntry w:val="Disolucion de la protesta"/>
                    <w:listEntry w:val="Detenciones-Procesamiento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5" w:name="__Fieldmark__44_3689752063"/>
            <w:bookmarkStart w:id="66" w:name="__Fieldmark__44_3689752063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Haga clic para desplegar el menú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Medidas en Servicios Esenciale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ción servicios mínimos: Sí</w:t>
            </w:r>
            <w:r>
              <w:fldChar w:fldCharType="begin">
                <w:ffData>
                  <w:name w:val="si_serv_m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45_3689752063"/>
            <w:bookmarkStart w:id="68" w:name="__Fieldmark__45_3689752063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o</w:t>
            </w:r>
            <w:r>
              <w:fldChar w:fldCharType="begin">
                <w:ffData>
                  <w:name w:val="no_serv_m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46_3689752063"/>
            <w:bookmarkStart w:id="70" w:name="__Fieldmark__46_3689752063"/>
            <w:bookmarkEnd w:id="7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Cobertura de la prestación normal del servicio: </w:t>
            </w:r>
            <w:r>
              <w:fldChar w:fldCharType="begin">
                <w:ffData>
                  <w:name w:val="porcentaje_serv_min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%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dhesiones De Otros Actores Social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Social</w:t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Otro_actor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Nombre del sindicato u organización social)</w:t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 de intervención de los otros actores sociales</w:t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4" w:hanging="0"/>
              <w:rPr/>
            </w:pPr>
            <w:r>
              <w:fldChar w:fldCharType="begin">
                <w:ffData>
                  <w:name w:val="Modalidad_otro_actor"/>
                  <w:enabled/>
                  <w:calcOnExit w:val="0"/>
                  <w:textInput>
                    <w:maxLength w:val="20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Modalidad de la protest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ultado Del Confli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4" w:hanging="0"/>
              <w:rPr/>
            </w:pPr>
            <w:r>
              <w:fldChar w:fldCharType="begin">
                <w:ffData>
                  <w:name w:val="__Fieldmark__50_3689752063"/>
                  <w:enabled/>
                  <w:ddList>
                    <w:result w:val="0"/>
                    <w:listEntry w:val="Acuerdo"/>
                    <w:listEntry w:val="Acuerdo en el marco de negociación colectiva"/>
                    <w:listEntry w:val="No acuerdo"/>
                    <w:listEntry w:val="Subsistencia del conflict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1" w:name="__Fieldmark__50_3689752063"/>
            <w:bookmarkStart w:id="72" w:name="__Fieldmark__50_3689752063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Haga clic para desplegar el men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blHeader w:val="true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entari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4" w:hanging="0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atos Del Remitente:</w:t>
            </w:r>
            <w:r>
              <w:rPr>
                <w:smallCaps/>
              </w:rPr>
              <w:t xml:space="preserve"> </w:t>
              <w:tab/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Apellido: </w:t>
            </w:r>
            <w:r>
              <w:fldChar w:fldCharType="begin">
                <w:ffData>
                  <w:name w:val="remitente_apellido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Nombres: </w:t>
            </w:r>
            <w:r>
              <w:fldChar w:fldCharType="begin">
                <w:ffData>
                  <w:name w:val="remitente_nombr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Organización: </w:t>
            </w:r>
            <w:r>
              <w:fldChar w:fldCharType="begin">
                <w:ffData>
                  <w:name w:val="remitente_organiza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Una vez completa la presente ficha guárdela y envíela a la dirección de correo electrónico </w:t>
      </w:r>
      <w:hyperlink r:id="rId4">
        <w:r>
          <w:rPr>
            <w:rStyle w:val="InternetLink"/>
          </w:rPr>
          <w:t>observatorio-jurídico@cta.org.ar</w:t>
        </w:r>
      </w:hyperlink>
      <w:r>
        <w:rPr/>
        <w:t xml:space="preserve">. </w:t>
      </w:r>
    </w:p>
    <w:sectPr>
      <w:footerReference w:type="default" r:id="rId5"/>
      <w:type w:val="continuous"/>
      <w:pgSz w:w="11906" w:h="16838"/>
      <w:pgMar w:left="1701" w:right="1701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240" w:after="0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observatorio-jur&#237;dico@cta.org.ar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23:00:00Z</dcterms:created>
  <dc:creator>Observatorio y Gabinete Jurídico - CTA</dc:creator>
  <dc:description/>
  <cp:keywords>Conflicto</cp:keywords>
  <dc:language>en-US</dc:language>
  <cp:lastModifiedBy>Equipo Juridico</cp:lastModifiedBy>
  <dcterms:modified xsi:type="dcterms:W3CDTF">2005-09-02T23:00:00Z</dcterms:modified>
  <cp:revision>2</cp:revision>
  <dc:subject>Ficha para el seguimiento del conflicto social</dc:subject>
  <dc:title>Sujetos</dc:title>
</cp:coreProperties>
</file>